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биологии 6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а,  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учебная програм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биологии. Авторы Н.И.Сонин, В.Б. Захаров. Дрофа 2014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ориентирована на использование учебно – методического комплекта: Н.И. Сонин. Биология 6 класс Живой организм – М.: Дрофа, 201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.И, Сонин. Рабочая тетрадь по биолог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К рекомендован Министерством образования РФ и входит в федеральный перечень учебников на 2022 - 2023 учебный год.</w:t>
      </w:r>
    </w:p>
    <w:p>
      <w:pPr>
        <w:pStyle w:val="Normal"/>
        <w:widowControl w:val="false"/>
        <w:autoSpaceDE w:val="false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1 час в неделю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07:00Z</dcterms:created>
  <dc:creator>Пользователь</dc:creator>
  <dc:description/>
  <cp:keywords/>
  <dc:language>en-US</dc:language>
  <cp:lastModifiedBy>Пользователь</cp:lastModifiedBy>
  <dcterms:modified xsi:type="dcterms:W3CDTF">2023-04-06T12:06:00Z</dcterms:modified>
  <cp:revision>6</cp:revision>
  <dc:subject/>
  <dc:title>Аннотация к рабочей программе по биологии 6 класс</dc:title>
</cp:coreProperties>
</file>