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компонент государственного  образовательного стандарта основного общего образования (ФГОС ОО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</w:t>
        <w:softHyphen/>
        <w:t>ная программа основного общего образования по биологии и Программы основного общего образо</w:t>
        <w:softHyphen/>
        <w:t xml:space="preserve">вания по биологии для 6-11 классов авторов Н.И. Сонина , В. Б. Захар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дательство: Москва, « Дрофа» 2008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бочая программа ориентирована на  использование учебн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одического  комплекта: С. Г. Мамонтов, В. Б. Захаров, И. Б. Агафонова, Н. И. Сонин. Биология. Общие закономерности. 9 класс – М.: Дрофа,201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бочая тетрадь по биологии 9 клас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 изучение данного предмета отводится 2 час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19:00Z</dcterms:created>
  <dc:creator>Пользователь</dc:creator>
  <dc:description/>
  <cp:keywords/>
  <dc:language>en-US</dc:language>
  <cp:lastModifiedBy>Пользователь</cp:lastModifiedBy>
  <dcterms:modified xsi:type="dcterms:W3CDTF">2023-04-06T12:31:00Z</dcterms:modified>
  <cp:revision>6</cp:revision>
  <dc:subject/>
  <dc:title>Аннотация к рабочей программе по биологии 9 класс</dc:title>
</cp:coreProperties>
</file>