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 географии 5 класс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составлена на основании следующих документов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Федеральный закон от 29.12.2012 № 273 – ФЗ «Об образовании в Российской Федерации»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288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Учебный план МКОУ «Селищенская ОШ» на 2022-2023 учебный год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288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оложение о рабочей программе </w:t>
      </w:r>
      <w:r>
        <w:rPr>
          <w:rFonts w:cs="Times New Roman" w:ascii="Times New Roman" w:hAnsi="Times New Roman"/>
          <w:sz w:val="28"/>
          <w:szCs w:val="28"/>
          <w:lang w:eastAsia="ru-RU"/>
        </w:rPr>
        <w:t>педагога,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ующего ФГОС /начальное общее образование, основное общее     образование/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МКОУ «Селищенская ОШ»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мерная учебная программ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 географи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5—9 классы авторы И. И. Баринова, В. П. Дронов, И. В. Душина, В. И. Сиротин, М. «Дрофа» 2013г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бочая программа ориентирована на использование учебно – методического комплекта:</w:t>
      </w:r>
    </w:p>
    <w:p>
      <w:pPr>
        <w:pStyle w:val="Normal"/>
        <w:suppressAutoHyphens w:val="tru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.И. Баринова, В Г. Суслов, Т.А. Карташёва. География. Начальный курс географии. Рабочая тетрадь с комплектом контурных карт. 5 класс- М.:Экзамен;2015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Контурные карты  География 5 класс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Атлас. Физическая география, начальный курс. 5 клас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УМК рекомендован  Министерством  образования РФ и входит в федеральный перечень учебников на 2022- 2023 учебный год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На изучение учебного предмета отводится 1 час в неделю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20:00Z</dcterms:created>
  <dc:creator>Пользователь</dc:creator>
  <dc:description/>
  <cp:keywords/>
  <dc:language>en-US</dc:language>
  <cp:lastModifiedBy>Пользователь</cp:lastModifiedBy>
  <dcterms:modified xsi:type="dcterms:W3CDTF">2023-04-06T11:58:00Z</dcterms:modified>
  <cp:revision>7</cp:revision>
  <dc:subject/>
  <dc:title>Аннотация к рабочей программе по географии 5 класс</dc:title>
</cp:coreProperties>
</file>