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геометрии в 9 классе</w:t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</w:rPr>
      </w:pPr>
      <w:r>
        <w:rPr>
          <w:bCs/>
          <w:color w:val="000000"/>
        </w:rPr>
        <w:t>Рабочая программа составлена на основании следующих документов: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Федеральный закон от 29.12.2012 № 273 – ФЗ «Об образовании в Российской Федерации»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 xml:space="preserve">Учебный план МКОУ «Селищенская ОШ» на </w:t>
      </w:r>
      <w:r>
        <w:rPr>
          <w:sz w:val="28"/>
          <w:szCs w:val="28"/>
          <w:lang w:eastAsia="en-US"/>
        </w:rPr>
        <w:t xml:space="preserve">2022-2023 </w:t>
      </w:r>
      <w:r>
        <w:rPr>
          <w:bCs/>
          <w:color w:val="000000"/>
        </w:rPr>
        <w:t>учебный год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Положение о рабочей программе педагога, реализующего ФГОС (начальное общее образование, основное общее образование)  МКОУ «Селищенская ОШ»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Сборник рабочих программ. 7—9 классы: пособие для учителей общеобразовательных организаций /составитель Т. А. Бурмистрова. — 2-е изд., дораб. — М. : Просвещение, 2014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Бутузов В.Ф. Геометрия. 7–9 классы: Рабочие программы к учебнику Л.С. Атанасяна др. М.: Просвещение, 2015.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  <w:lang w:eastAsia="en-US"/>
        </w:rPr>
        <w:t xml:space="preserve">2022-2023 </w:t>
      </w:r>
      <w:r>
        <w:rPr>
          <w:lang w:eastAsia="en-US"/>
        </w:rPr>
        <w:t>учебный год.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ind w:firstLine="560"/>
        <w:jc w:val="both"/>
        <w:rPr/>
      </w:pPr>
      <w:r>
        <w:rPr/>
        <w:t xml:space="preserve">Согласно учебному плану школы на изучение предмета отводится 2 часа в неделю, 34 рабочие недели, 68 часов за учебный год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30:00Z</dcterms:created>
  <dc:creator>Пользователь</dc:creator>
  <dc:description/>
  <cp:keywords/>
  <dc:language>en-US</dc:language>
  <cp:lastModifiedBy>Пользователь</cp:lastModifiedBy>
  <dcterms:modified xsi:type="dcterms:W3CDTF">2023-04-06T12:32:00Z</dcterms:modified>
  <cp:revision>7</cp:revision>
  <dc:subject/>
  <dc:title>Пояснительная записка</dc:title>
</cp:coreProperties>
</file>