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к рабочей программе по ОБЖ 9 класс</w:t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чая программа составлена на основании следующих документов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Федеральный закон от 29.12.2012 № 273 – ФЗ «Об образовании в Российской Федерации»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ый государственный образовательный стандарт основного общего образования (ФГОС ООО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8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Учебный план МКОУ «Селищенская ОШ» на </w:t>
      </w:r>
      <w:r>
        <w:rPr>
          <w:sz w:val="28"/>
          <w:szCs w:val="28"/>
        </w:rPr>
        <w:t xml:space="preserve">2022-2023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учебный год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8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Положение о рабочей программ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едагога,  реализующего ФГОС (начальное общее образование, основное общее     образование)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МКОУ «Селищенская ОШ».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ая образовательная программа основного общего образования муниципального казенного общеобразовательного учреждения «Селищенская основная школа имени В.М.Крылова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8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мерная (авторская )программа (основного общего образования, среднего (полного) общего образования по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курсу «Основы безопасности жизнедеятельности» для 5-9 классов общеобразовательных учреждений (Автор: Смирнов Анатолий Тихонович, Хренников Борис Олегович Редактор: Маслов М. В. Издательство: Просвещение, 2014 г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8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абочая программа ориентирована на использование учебно – методического комплекта:  А.Т. Смирнов. М. П.  Фролов, Е. И. Литвинов. Основы безопасности жизнедеятельности 9 класс – М.: «Дрофа», 2014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8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УМК рекомендован Министерством образования РФ и входит в федеральный перечень учебников      на </w:t>
      </w:r>
      <w:r>
        <w:rPr>
          <w:sz w:val="28"/>
          <w:szCs w:val="28"/>
        </w:rPr>
        <w:t xml:space="preserve">2022-2023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учебный год.</w:t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 изучение учебного предмета отводится 1 час в неделю.</w:t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9:33:00Z</dcterms:created>
  <dc:creator>Пользователь</dc:creator>
  <dc:description/>
  <cp:keywords/>
  <dc:language>en-US</dc:language>
  <cp:lastModifiedBy>Пользователь</cp:lastModifiedBy>
  <dcterms:modified xsi:type="dcterms:W3CDTF">2023-04-06T12:34:00Z</dcterms:modified>
  <cp:revision>8</cp:revision>
  <dc:subject/>
  <dc:title>Аннотация к рабочей программе по ОБЖ 9 класс</dc:title>
</cp:coreProperties>
</file>