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ОБЖ 7 класс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едеральный закон от 29.12.2012 № 273 – 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чебный план МКОУ «Селищенская ОШ» на 2022-2023 учебный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ложение о рабочей 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дагога,  реализующего ФГОС /начальное общее образование, основное общее     образование/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МКОУ «Селищенская ОШ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рная учебная программ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ОБЖ для 7-9 класс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Основы безопасности жизнедеятельности» для учащихся 5-9 классов общеобразовательных учреждений в соответствии требованиям ФГОС» – А.Т. Смирнов, Б.О. Хренников под ред. А.Т Смирнова, утвержденная Министерством образования  и науки РФ от 17.12 2010г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зучение учебного предмета отводится 1 час в неделю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30:00Z</dcterms:created>
  <dc:creator>Пользователь</dc:creator>
  <dc:description/>
  <cp:keywords/>
  <dc:language>en-US</dc:language>
  <cp:lastModifiedBy>Пользователь</cp:lastModifiedBy>
  <dcterms:modified xsi:type="dcterms:W3CDTF">2023-04-06T12:19:00Z</dcterms:modified>
  <cp:revision>6</cp:revision>
  <dc:subject/>
  <dc:title>Аннотация к рабочей программе по ОБЖ 7 класс</dc:title>
</cp:coreProperties>
</file>