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истории в 7 классе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>педагога,  реализующего ФГОС (начальное общее образование, основное общее     образование)</w:t>
      </w:r>
      <w:r>
        <w:rPr>
          <w:iCs/>
          <w:sz w:val="28"/>
          <w:szCs w:val="28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учебная программа по истории Примерные программы по учебным предметам. История 5-9 классы - 3-е издание, переработанное – М. Просвещение. 2011 (Стандарты второго поколения) </w:t>
      </w:r>
    </w:p>
    <w:p>
      <w:pPr>
        <w:pStyle w:val="Normal"/>
        <w:rPr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Авторской программы по истории России И.Л.Андреев; авторской программы по новой истории ( Е.В. Агибалова, Г.М.Донской, Юдовская А.Я., Баранов П.А., Ванюшкина Л.М. Новая история, М.: Просвещение, 2009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8"/>
          <w:szCs w:val="28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ики:Всеобщая история нового времени 7 класс А.Я.Юдовская,П.А.Баранов, Л.М.Ванюшкина; «Просвещение» 2014. История России 16-конец 17 века. И.Л.Андреев; И.Н.Фёдоров, И.В.Амосова  М.: «Дрофа» 2017г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т: атлас и контурные карты всеобщая история новое время 7 класс; комплект: атлас и контурные карты история России 7класс, рабочая тетрадь история России 7 класс (2 части)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учебного предмета отводится 2 часа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9:00Z</dcterms:created>
  <dc:creator>Пользователь</dc:creator>
  <dc:description/>
  <cp:keywords/>
  <dc:language>en-US</dc:language>
  <cp:lastModifiedBy>Пользователь</cp:lastModifiedBy>
  <dcterms:modified xsi:type="dcterms:W3CDTF">2023-04-06T12:17:00Z</dcterms:modified>
  <cp:revision>6</cp:revision>
  <dc:subject/>
  <dc:title>                                       Аннотация</dc:title>
</cp:coreProperties>
</file>