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географии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Федеральный закон от 29.12.2012 № 273 – ФЗ «Об образовании в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ложение о рабочей программе  педагога,  реализующего  ФГОС (начальное общее образование, основное общее     образование)  МКОУ «Селищенская ОШ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мерная программа по географии 6-9 классы. Стандарты второго поколения.  Авторская программа под редакцией И. В. Душиной  (М.: Дрофа, 2013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ориентирована на использование учебно – методического комплекта: В.П. Дронов, В.Я. Ром География России Население и хозяйство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урные карты  География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тлас География 9 класс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2 часа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3D4A38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color w:val="3D4A38"/>
          <w:sz w:val="28"/>
          <w:szCs w:val="28"/>
          <w:lang w:eastAsia="ru-RU" w:bidi="he-I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D4A38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color w:val="3D4A38"/>
          <w:sz w:val="28"/>
          <w:szCs w:val="28"/>
          <w:lang w:eastAsia="ru-RU"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20:00Z</dcterms:created>
  <dc:creator>Пользователь</dc:creator>
  <dc:description/>
  <cp:keywords/>
  <dc:language>en-US</dc:language>
  <cp:lastModifiedBy>Пользователь</cp:lastModifiedBy>
  <dcterms:modified xsi:type="dcterms:W3CDTF">2023-04-06T12:32:00Z</dcterms:modified>
  <cp:revision>6</cp:revision>
  <dc:subject/>
  <dc:title>Аннотация к рабочей программе по географии 9 класс</dc:title>
</cp:coreProperties>
</file>