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географии 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о рабочей программе  педагога, реализующего ФГОС (начальное общее образование, основное общее     образование)  МКОУ «Селищенская ОШ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ая программа по географии 6-9 классы. Стандарты второго поколения.  Авторская программа под редакцией И. В. Душиной (М.: Дрофа, 2013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ориентирована на использование  учебно - методического комплекта :И.И. Баринова География России природа 8 класс – М.: Дрофа,2013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урные карты География 8 кла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тлас, География8 клас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изучение учебного предмета отводится 3 часа   в неделю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21:00Z</dcterms:created>
  <dc:creator>Пользователь</dc:creator>
  <dc:description/>
  <cp:keywords/>
  <dc:language>en-US</dc:language>
  <cp:lastModifiedBy>Пользователь</cp:lastModifiedBy>
  <dcterms:modified xsi:type="dcterms:W3CDTF">2023-04-06T12:24:00Z</dcterms:modified>
  <cp:revision>6</cp:revision>
  <dc:subject/>
  <dc:title>Аннотация к рабочей программе по географии 8 класс</dc:title>
</cp:coreProperties>
</file>