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химии 9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о рабочей программе  педагога, реализующего ФГОС /начальное общее образование, основное общее     образование/  МКОУ «Селищенская ОШ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ская программа курса химии для 8- 11 классав общеобразовательных учреждений, автора О.С. Габриеляна – М.: Дрофа, 2010г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 ориентирована  на использование учебно- методического комплекта: О. С. Габриелян. Химия 9 класс. – М.:- Дрофа, 2017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К рекомендован Министерством образования РФ и входит  в федеральный перечень учебников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2 часа в недел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9:00Z</dcterms:created>
  <dc:creator>Пользователь</dc:creator>
  <dc:description/>
  <cp:keywords/>
  <dc:language>en-US</dc:language>
  <cp:lastModifiedBy>Пользователь</cp:lastModifiedBy>
  <dcterms:modified xsi:type="dcterms:W3CDTF">2023-04-06T12:39:00Z</dcterms:modified>
  <cp:revision>6</cp:revision>
  <dc:subject/>
  <dc:title>Аннотация к рабочей программе по химии 9 класс</dc:title>
</cp:coreProperties>
</file>