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 по информатике в 7 классе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чебный план МКОУ «Селищенская ОШ» на 2022-2023 учебный год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Информатика. Программа для основной школы: 5-6 классы. 7-9 классы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Босова Л.Л., Босова А.Ю.</w:t>
      </w:r>
      <w:r>
        <w:rPr>
          <w:color w:val="000000"/>
          <w:shd w:fill="F7F7F7" w:val="clear"/>
        </w:rPr>
        <w:t xml:space="preserve"> , М.:Бином, 201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Рабочая программа ориентирована на использование учебно-методического комплекса: Информатика: учебник для 8 класса /Босова Л.Л., Босова А.Ю. – М.:БИНОМ, Лаборатория знаний, 2016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color w:val="000000"/>
        </w:rPr>
        <w:t>с приложением на электронном носител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о информатике для 8 класса </w:t>
      </w:r>
      <w:r>
        <w:rPr>
          <w:bCs/>
          <w:color w:val="000000"/>
        </w:rPr>
        <w:t xml:space="preserve">рассчитана на 34 часа в год (1 час в </w:t>
      </w:r>
      <w:r>
        <w:rPr>
          <w:bCs/>
        </w:rPr>
        <w:t>неделю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5:00Z</dcterms:created>
  <dc:creator>Пользователь</dc:creator>
  <dc:description/>
  <cp:keywords/>
  <dc:language>en-US</dc:language>
  <cp:lastModifiedBy>Пользователь</cp:lastModifiedBy>
  <dcterms:modified xsi:type="dcterms:W3CDTF">2023-04-06T12:17:00Z</dcterms:modified>
  <cp:revision>7</cp:revision>
  <dc:subject/>
  <dc:title>Рабочая программа составлена на основании следующих документов:</dc:title>
</cp:coreProperties>
</file>