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ОБЖ 8 класс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Федеральный закон от 29.12.2012 № 273 – 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Учебный план МКОУ «Селищенская ОШ» на </w:t>
      </w:r>
      <w:r>
        <w:rPr>
          <w:sz w:val="28"/>
          <w:szCs w:val="28"/>
        </w:rPr>
        <w:t xml:space="preserve">2022-2023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учебный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ложение о рабочей 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дагога,  реализующего ФГОС (начальное общее образование, основное общее     образование)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МКОУ «Селищенская ОШ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рная (авторская )программа (основного общего образования, среднего (полного) общего образования по </w:t>
      </w:r>
      <w:r>
        <w:rPr>
          <w:rFonts w:cs="Times New Roman" w:ascii="Times New Roman" w:hAnsi="Times New Roman"/>
          <w:bCs/>
          <w:color w:val="343434"/>
          <w:sz w:val="28"/>
          <w:szCs w:val="28"/>
          <w:lang w:eastAsia="ru-RU"/>
        </w:rPr>
        <w:t xml:space="preserve"> курсу «Основы безопасности жизнедеятельности» для 5-9 классов общеобразовательных учреждений (Автор: Смирнов Анатолий Тихонович, Хренников Борис Олегович Редактор: Маслов М. В. Издательство: Просвещение, 2014 г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ориентирована на использование учебно – методического комплекта: С.В. Вангородский, М.И. Кузнецов, В. Н. Ланчук, В.В. Марков .Основы безопасности жизнедеятельности –М.: Дрофа,2006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К рекомендован Министерством образования РФ и входит в федеральный перечень учебников  на </w:t>
      </w:r>
      <w:r>
        <w:rPr>
          <w:sz w:val="28"/>
          <w:szCs w:val="28"/>
        </w:rPr>
        <w:t xml:space="preserve">2022-2023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ый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зучение учебного предмета отводится 1 час в недел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31:00Z</dcterms:created>
  <dc:creator>Пользователь</dc:creator>
  <dc:description/>
  <cp:keywords/>
  <dc:language>en-US</dc:language>
  <cp:lastModifiedBy>Пользователь</cp:lastModifiedBy>
  <dcterms:modified xsi:type="dcterms:W3CDTF">2023-04-06T12:27:00Z</dcterms:modified>
  <cp:revision>6</cp:revision>
  <dc:subject/>
  <dc:title>Аннотация к рабочей программе по ОБЖ 8 класс</dc:title>
</cp:coreProperties>
</file>