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bCs/>
          <w:sz w:val="26"/>
          <w:szCs w:val="26"/>
          <w:lang w:eastAsia="ru-RU"/>
        </w:rPr>
      </w:pPr>
      <w:r>
        <w:rPr>
          <w:rFonts w:cs="Cambria" w:ascii="Cambria" w:hAnsi="Cambria"/>
          <w:b/>
          <w:bCs/>
          <w:sz w:val="26"/>
          <w:szCs w:val="26"/>
          <w:lang w:eastAsia="ru-RU"/>
        </w:rPr>
        <w:t>Аннотация к рабочей программе родная литература (русская) 9 класс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ind w:left="0" w:hanging="35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истерства образования и науки Российской Федерации от</w:t>
        <w:br/>
        <w:t>17 декабря 2010 г. № 1897 «Об утверждении федерального государственного</w:t>
        <w:br/>
        <w:t>образовательного стандарта основного общего образования» (в редакции</w:t>
        <w:br/>
        <w:t>приказа Минобрнауки России от 31 декабря 2015 г. № 1577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ind w:left="0" w:hanging="35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uppressAutoHyphens w:val="true"/>
        <w:spacing w:lineRule="auto" w:line="276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абочей программе педагога, реализующего ФГОС (начальное общее образование, основное общее     образование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изучение учебного предмета отводится 0,5 час в нед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46:00Z</dcterms:created>
  <dc:creator>Пользователь</dc:creator>
  <dc:description/>
  <cp:keywords/>
  <dc:language>en-US</dc:language>
  <cp:lastModifiedBy>Пользователь</cp:lastModifiedBy>
  <dcterms:modified xsi:type="dcterms:W3CDTF">2023-04-06T12:35:00Z</dcterms:modified>
  <cp:revision>9</cp:revision>
  <dc:subject/>
  <dc:title>Аннотация к рабочей программе родная литература (русская) 9 класс</dc:title>
</cp:coreProperties>
</file>