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технологии 8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Федеральный закон от 29.12.2012 № 273 – ФЗ «Об образовании в Российской Федерац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Федеральный государственный образовательный стандарт основного общего образования (ФГОС ООО);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ложение о рабочей программе  педагога,  реализующего ФГОС (начальное общее образование, основное общее     образование)  МКОУ «Селищенская ОШ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мерные учебные программы по учебным предметам. Технология. 5-9 классы. –М.Просвещение.2010- (Стандарты второго покол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данного предмета  отводится 1 час в нед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7:00Z</dcterms:created>
  <dc:creator>Пользователь</dc:creator>
  <dc:description/>
  <cp:keywords/>
  <dc:language>en-US</dc:language>
  <cp:lastModifiedBy>Пользователь</cp:lastModifiedBy>
  <dcterms:modified xsi:type="dcterms:W3CDTF">2023-04-06T12:29:00Z</dcterms:modified>
  <cp:revision>7</cp:revision>
  <dc:subject/>
  <dc:title>Аннотация к рабочей программе по технологии 8 класс</dc:title>
</cp:coreProperties>
</file>