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геометрии в 8 кла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 составлена на основании следующих документов: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Учебный план МКОУ «Селищенская ОШ» на 2022-2023 учебный год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Положение о рабочей программе педагога, реализующего ФГОС (начальное общее образование, основное общее образование) МКОУ «Селищенская ОШ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Сборник рабочих программ. 7—9 классы: пособие для учителей общеобразовательных организаций /составитель Т. А. Бурмистрова. — 2-е изд., дораб. — М. : Просвещение, 2014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Бутузов В.Ф. Геометрия. 7–9 классы: Рабочие программы к учебнику Л.С. Атанасяна др. М.: Просвещение, 2015.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53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учебному плану школы на изучение предмета отводится 2 часа в неделю, 68 часов в год.</w:t>
      </w:r>
    </w:p>
    <w:p>
      <w:pPr>
        <w:pStyle w:val="Normal"/>
        <w:shd w:fill="FFFFFF" w:val="clear"/>
        <w:ind w:right="5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6:00Z</dcterms:created>
  <dc:creator>Пользователь</dc:creator>
  <dc:description/>
  <cp:keywords/>
  <dc:language>en-US</dc:language>
  <cp:lastModifiedBy>Пользователь</cp:lastModifiedBy>
  <dcterms:modified xsi:type="dcterms:W3CDTF">2023-04-06T12:24:00Z</dcterms:modified>
  <cp:revision>6</cp:revision>
  <dc:subject/>
  <dc:title>Пояснительная записка</dc:title>
</cp:coreProperties>
</file>