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биологии 8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составлена на основании следующих документов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29.12.2012 № 273 – ФЗ «Об образовании в Российской Федерации»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ый план МКОУ «Селищенская ОШ» на 2022-2023 учебный год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ожение о рабочей программе  педагога, 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ующего ФГОС (начальное общее образование, основное общее     образование)  МКОУ «Селищенская ОШ»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мерная программа по биологии. Авторы Н.И. Сонин,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.Б.Захаров.,М.: Дрофа 2014г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ориентирована на использование  учебно- методического комплекта: Н. И. Сонин, М. Р. Сапин.  Биология Человек 8 класс – М.: Дрофа, 2015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тетрадь по биологии 8 класс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К рекомендован Министерством образования РФ и входит в федеральный перечень учебников на 2022-2023 учебный год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зучение учебного предмета отводится 2 часа в нед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09:00Z</dcterms:created>
  <dc:creator>Пользователь</dc:creator>
  <dc:description/>
  <cp:keywords/>
  <dc:language>en-US</dc:language>
  <cp:lastModifiedBy>Пользователь</cp:lastModifiedBy>
  <dcterms:modified xsi:type="dcterms:W3CDTF">2023-04-06T12:24:00Z</dcterms:modified>
  <cp:revision>6</cp:revision>
  <dc:subject/>
  <dc:title>Аннотация к рабочей программе по биологии 8 класс</dc:title>
</cp:coreProperties>
</file>