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геометрии в 7 класс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 – ФЗ «Об образовании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«Селищенская ОШ» на 2022-2023 учебный год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, реализующего ФГОС (начальное общее образование, основное общее образование) МКОУ «Селищенская ОШ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360" w:before="0" w:after="0"/>
        <w:ind w:left="714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Сборник рабочих программ. 7—9 классы: пособие для учителей общеобразовательных организаций /составитель Т. А. Бурмистрова. — 2-е изд., дораб. — М. : Просвещение, 2014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360" w:before="0" w:after="0"/>
        <w:ind w:left="714" w:hanging="35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kern w:val="0"/>
          <w:sz w:val="24"/>
          <w:szCs w:val="24"/>
          <w:lang w:eastAsia="ru-RU"/>
        </w:rPr>
        <w:t xml:space="preserve">Бутузов В.Ф. </w:t>
      </w:r>
      <w:r>
        <w:rPr>
          <w:rFonts w:eastAsia="Newton-Regular;MS Mincho" w:cs="Times New Roman" w:ascii="Times New Roman" w:hAnsi="Times New Roman"/>
          <w:kern w:val="0"/>
          <w:sz w:val="24"/>
          <w:szCs w:val="24"/>
          <w:lang w:eastAsia="ru-RU"/>
        </w:rPr>
        <w:t>Геометрия. 7–9 классы: Рабочие программы к учебнику Л.С. Атанасяна др. М.: Просвещение, 2015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357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357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школы на изучение предмета отводится 2 часа в неделю, 68 часов в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suppressAutoHyphens w:val="false"/>
      <w:spacing w:lineRule="exact" w:line="226" w:before="360" w:after="0"/>
      <w:ind w:firstLine="280"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00:00Z</dcterms:created>
  <dc:creator>Пользователь</dc:creator>
  <dc:description/>
  <cp:keywords/>
  <dc:language>en-US</dc:language>
  <cp:lastModifiedBy>Пользователь</cp:lastModifiedBy>
  <dcterms:modified xsi:type="dcterms:W3CDTF">2023-04-06T12:16:00Z</dcterms:modified>
  <cp:revision>6</cp:revision>
  <dc:subject/>
  <dc:title>Пояснительная записка</dc:title>
</cp:coreProperties>
</file>