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 к рабочей программе по технологии 7 класс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Федеральный закон от 29.12.2012 № 273 – ФЗ «Об образовании в Российской Федерации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Учебный план МКОУ «Селищенская ОШ» на 2022-2023 учебный г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ложение о рабочей 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дагога,  реализующего ФГОС (начальное общее образование, основное общее     образование)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МКОУ «Селищенская ОШ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ая программа по технологии для учащихся 5-9 классов, М.: Просвещение, 2010 год (стандарты второго поколения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основного общего образования «Технология. Обслуживающий труд» рекомендованная Департаментом общего среднего образования Министерства образования Российской Федерации, М.: Издательский центр «Вентана - Граф», 2010г. Авторы программы: / И.А. Сасовой, А.В.Марченко и др. / под ред. И. А. Сасовой. -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-е изд., перераб. -М.: Вентана- Граф, 2013.-208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зучение учебного предмета отводится 1 час в недел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23:00Z</dcterms:created>
  <dc:creator>Пользователь</dc:creator>
  <dc:description/>
  <cp:keywords/>
  <dc:language>en-US</dc:language>
  <cp:lastModifiedBy>Пользователь</cp:lastModifiedBy>
  <dcterms:modified xsi:type="dcterms:W3CDTF">2023-04-06T12:20:00Z</dcterms:modified>
  <cp:revision>6</cp:revision>
  <dc:subject/>
  <dc:title>Аннотация  к рабочей программе по технологии 7 класс</dc:title>
</cp:coreProperties>
</file>