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технологии 5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а, 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ующего ФГОС /начальное общее образование, основное общее     образование/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ая  программа по технологии (издательство «Просвещение», 2011г.)  составлена  на  основе примерной базовой программы (составители: Э. Д. Днепров, А. Г. Аркадьев. – М, «Дрофа», 2008) ,   уровень обучения – базовый.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ая программа предназначена для трудового обучения в сельской школе учащихся 5 классов и модифицирована  с целью учёта интересов и склонностей учащихся, возможностей школы в соответствии с обязательным минимумом.</w:t>
      </w:r>
    </w:p>
    <w:p>
      <w:pPr>
        <w:pStyle w:val="Normal"/>
        <w:tabs>
          <w:tab w:val="clear" w:pos="708"/>
          <w:tab w:val="left" w:pos="999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 изучение учебного предмета отводится 2 часа в недел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1:00Z</dcterms:created>
  <dc:creator>Пользователь</dc:creator>
  <dc:description/>
  <cp:keywords/>
  <dc:language>en-US</dc:language>
  <cp:lastModifiedBy>Пользователь</cp:lastModifiedBy>
  <dcterms:modified xsi:type="dcterms:W3CDTF">2023-04-06T12:04:00Z</dcterms:modified>
  <cp:revision>6</cp:revision>
  <dc:subject/>
  <dc:title>Аннотация к рабочей программе по технологии 5 класс</dc:title>
</cp:coreProperties>
</file>