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географии 7 класс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Учебный план МКОУ «Селищенская ОШ» на 2022-2023 учебный год.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-Положение о рабочей 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дагога, реализующего ФГОС /начальное общее образование, основное общее     образование/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МКОУ «Селищенская ОШ»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- Примерная учебная  программа  по географии 7 класс, автор И.В. Душина, М., Дрофа 2012 г. </w:t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бочая программа ориентирована на использование учебника И.В. Душиной, В.А. Коринской,  В.А. Щенева «География материков и океанов», издательства «Дрофа», 2014 г.</w:t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онтурные карты География 7 класс</w:t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Атлас География материков и океанов 7класс.</w:t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МК рекомендован  Министерством образования РФ и входит в федеральный перечень учебников на 2022-2023 учебный год.</w:t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На изучение учебного предмета отводится 2 часа в неделю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17:00Z</dcterms:created>
  <dc:creator>Пользователь</dc:creator>
  <dc:description/>
  <cp:keywords/>
  <dc:language>en-US</dc:language>
  <cp:lastModifiedBy>Пользователь</cp:lastModifiedBy>
  <dcterms:modified xsi:type="dcterms:W3CDTF">2023-04-06T12:15:00Z</dcterms:modified>
  <cp:revision>6</cp:revision>
  <dc:subject/>
  <dc:title>Аннотация к рабочей программе по географии 7 класс</dc:title>
</cp:coreProperties>
</file>