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 рабочей программе по биологии 5 класс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едеральный закон от 29.12.2012 № 273 – ФЗ «Об образовании в Российской Федерации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Учебный план МКОУ «Селищенская ОШ» на 2022-2023 учебный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88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дагога, 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ующего ФГОС /начальное общее образование, основное общее     образование/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КОУ «Селищенская ОШ»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рная учебная программ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биологии. Авторы: Н.И.Сонин, В.Б. Захаров. Дрофа 2014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ориентирована на использование учебно – методического комплекта: Н. И. Сонин. А.А .Плешаков. Биология 5 класс Введение в биологию – М.: Дрофа, 2012.</w:t>
      </w:r>
    </w:p>
    <w:p>
      <w:pPr>
        <w:pStyle w:val="Normal"/>
        <w:widowControl w:val="false"/>
        <w:autoSpaceDE w:val="false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. И. Сонин, А. А. Плешаков. Биология. Введение в биологию. Рабочая тетрадь. 5 класс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К рекомендован Министерством образования РФ и входит в федеральный перечень учебников на 2022- 2023 учебный год.</w:t>
      </w:r>
    </w:p>
    <w:p>
      <w:pPr>
        <w:pStyle w:val="Normal"/>
        <w:widowControl w:val="false"/>
        <w:autoSpaceDE w:val="false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учебного предмета отводится 1 час в неделю.</w:t>
      </w:r>
    </w:p>
    <w:p>
      <w:pPr>
        <w:pStyle w:val="Normal"/>
        <w:widowControl w:val="false"/>
        <w:autoSpaceDE w:val="false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06:00Z</dcterms:created>
  <dc:creator>Пользователь</dc:creator>
  <dc:description/>
  <cp:keywords/>
  <dc:language>en-US</dc:language>
  <cp:lastModifiedBy>Пользователь</cp:lastModifiedBy>
  <dcterms:modified xsi:type="dcterms:W3CDTF">2023-04-06T11:57:00Z</dcterms:modified>
  <cp:revision>6</cp:revision>
  <dc:subject/>
  <dc:title>Аннотация к  рабочей программе по биологии 5 класс</dc:title>
</cp:coreProperties>
</file>