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химии 8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г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о рабочей программе  педагога, реализующего ФГОС (начальное общее образование, основное общее     образование)  МКОУ «Селищенская ОШ»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ая учебная программа по химии для 8- 9 классов О. С. Габриелян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ориентирована на использование учебно - методического комплекта: О. С. Габриелян. Химия 8 класс – М.: Дрофа,2013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К рекомендован Министерством образования РФ и входит  в федеральный перечень учебников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год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учебного предмета отводится 2 часа в недел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8:00Z</dcterms:created>
  <dc:creator>Пользователь</dc:creator>
  <dc:description/>
  <cp:keywords/>
  <dc:language>en-US</dc:language>
  <cp:lastModifiedBy>Пользователь</cp:lastModifiedBy>
  <dcterms:modified xsi:type="dcterms:W3CDTF">2023-04-06T12:30:00Z</dcterms:modified>
  <cp:revision>6</cp:revision>
  <dc:subject/>
  <dc:title>Аннотация к рабочей программе по химии 8 класс</dc:title>
</cp:coreProperties>
</file>