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по истории в 9 класс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Федеральный  закон от 29.12.2012 N 273-ФЗ «Об  образовании  в  Российской Федерации»;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ого образовательного стандарта основного общего образования на базовом уровне, утвержденного 5 марта 2004 года приказ № 1089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88" w:leader="none"/>
        </w:tabs>
        <w:jc w:val="both"/>
        <w:rPr/>
      </w:pPr>
      <w:r>
        <w:rPr>
          <w:iCs/>
          <w:sz w:val="28"/>
          <w:szCs w:val="28"/>
        </w:rPr>
        <w:t xml:space="preserve">Учебного плана МКОУ «Селищенская ОШ» на </w:t>
      </w:r>
      <w:r>
        <w:rPr>
          <w:sz w:val="28"/>
          <w:szCs w:val="28"/>
          <w:lang w:eastAsia="en-US"/>
        </w:rPr>
        <w:t xml:space="preserve">2022-2023 </w:t>
      </w:r>
      <w:r>
        <w:rPr>
          <w:iCs/>
          <w:sz w:val="28"/>
          <w:szCs w:val="28"/>
        </w:rPr>
        <w:t>учебный г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8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ожение о рабочей программе педагога, реализующего ФГОС (начальное общее образование, основное общее образование) МКОУ «Селищенская ОШ»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8"/>
          <w:szCs w:val="28"/>
        </w:rPr>
        <w:t>Примерной основной образовательной программы образовательного учреждения. Основная школа. Серия: Стандарты второго поколения М: Просвещение. 2011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8"/>
          <w:szCs w:val="28"/>
        </w:rPr>
        <w:t>Положения о рабочей программе МКОУ «Селищенская ОШ»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ы основного общего образования муниципального казенного образовательного учреждения «Селищенская основная школа имени В.М.Крылова»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ная учебная программа Примерная учебная программа по истории Примерные программы по учебным предметам. История 5-9 классы - 3-е издание, переработанное – М. Просвещение. 2011 (Стандарты второго поколения) 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Style w:val="C1c2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Авторской программы по истории России А.А.Данилова, Л.Г.Косулина, И.Л.Андреев; авторской программы по новой истории ( Е.В. Агибалова, Г.М.Донской, Юдовская А.Я., Баранов П.А., Ванюшкина Л.М. Новая история, М.: Просвещение, 2009</w:t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rStyle w:val="C1c2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 данной программе курс история России и история Смоленщины является интегрирова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  <w:lang w:eastAsia="en-US"/>
        </w:rPr>
        <w:t xml:space="preserve">2022-2023 </w:t>
      </w:r>
      <w:r>
        <w:rPr>
          <w:sz w:val="28"/>
          <w:szCs w:val="28"/>
        </w:rPr>
        <w:t>учебный год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ики:Всеобщая история 9 класс Л.М.Ванюшкина; «Просвещение» 2014. История России А.А.Данилова, Л.Г.Косулина Просвещение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т: атлас и контурные карты всеобщая история 9 класс; рабочая тетрадь история России 9 класс (2 части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бник: История Смоленщины ΧIΧ – ΧΧ вв.8-9 кл. Д.И.Будаев, А.А.Ильюхов Смоленск 2016. ; исторический атлас Смолен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Учебники и учебные пособия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илов А.А., Косулина В.Г. История России XX-начала XXI века. Учебник.- М.: Просвещение, 200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илов А.А., Косулина В.Г. «Рабочая тетрадь по Истории России XX-начала XXI века». - М.: Просвещение, 200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Смоленской области (персонали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к учебнику «История Отечества XX век» /Е.Е.Вяземский, О.Ю.Стрелкова, -  М.: Просвещение, 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шко М.И. История в таблицах и схемах. –М.: Материк – Альфа, 200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ьменко А.Ф. Тематические схемы по Истории России XX век. – М.: Владос, 200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рические карты по новейшей истории и истории России XX 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изучение учебного предмета отводится 3 часа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1:00Z</dcterms:created>
  <dc:creator>Пользователь</dc:creator>
  <dc:description/>
  <cp:keywords/>
  <dc:language>en-US</dc:language>
  <cp:lastModifiedBy>Пользователь</cp:lastModifiedBy>
  <dcterms:modified xsi:type="dcterms:W3CDTF">2023-04-06T12:33:00Z</dcterms:modified>
  <cp:revision>6</cp:revision>
  <dc:subject/>
  <dc:title>Аннотация</dc:title>
</cp:coreProperties>
</file>